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>от 27.02.23 от 29-р/139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7.02.2023  </w:t>
      </w:r>
      <w:r>
        <w:rPr>
          <w:rFonts w:cs="Times New Roman" w:ascii="Times New Roman" w:hAnsi="Times New Roman"/>
          <w:bCs/>
          <w:sz w:val="24"/>
          <w:szCs w:val="24"/>
        </w:rPr>
        <w:t>№ 29-р/141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петчерская по обслуживанию лифтов, общая площадь 119,4 кв.м, этажность – 1, кадастровый номер 28:01:130176:307, адрес  объекта: г. Благовещенск, Пушкина, д. 64/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ремен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говор аренды от 11.05.2022 № 511 сроком до 09.05.2023 года, договор аренды от 11.05.2022 № 512 сроком по 09.05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коммунального обслуживания, общая площадь 144 кв.м, кадастровый номер  28:01:130079:1037, расположенный по адресу: г. Благовещенск, ул. Пушк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 744 100 (семьсот сорок четыре тысячи сто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 903 1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ва миллиона девятьсот три тысячи сто) рублей, в том числе НДС (Отчет об оценке имущества от 06.02.2023 г. № 214/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10%, от начальной цены объекта, что составляет – 290 310 (двести девяносто тысяч триста десять) рублей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жилое здание, общей площадью 77,8 кв.м, этажность – 1, кадастровый номер 28:01:020409:2929, расположенное по адресу: Амурская область,  г. Благовещенск квартал 409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485 100 (четыреста восемьдесят пять тысяч сто) рублей, НДС не облагается, и не включается в цену продажи лота, подлежит оплате в соответствии  с условиями договора купли-продажи.</w:t>
        <w:tab/>
      </w: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695 300 (шестьсот девяносто пять тысяч триста) рублей, в том числе НДС (Отчет об оценке имущества от 06.02.2023 г. № 215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34 000 (тридцать четыре тысячи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в размере 10%, от начальной цены объекта, что составляет –69 530 (шестьдесят девять тысяч пятьсот тридцать) рублей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Лот № 3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бинат строительных материалов (объект незавершенного строительства), расположенный по адресу: г. Благовещенск, с. Белогорье, степень готовности 52%, площадь застройки  1654,8 кв.м, кадастровый номер 28:01:000000:3448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75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енных пунктов, вид разрешенного использования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- 2 821 000 (два миллиона восемьсот двадцать одна тысяча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38 360 (четыреста тридцать восемь тысяч триста шестьдесят) рублей, в том числе НДС (Отчет об оценке имущества от 01.12.2022 г.      № 9079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0 000 (двадцать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10%, от начальной цены объекта, что составляет – 43 836 (сорок три тысячи восемьсот тридцать шесть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4.</w:t>
      </w:r>
      <w:r>
        <w:rPr>
          <w:rFonts w:cs="Times New Roman" w:ascii="Times New Roman" w:hAnsi="Times New Roman"/>
          <w:sz w:val="24"/>
          <w:szCs w:val="24"/>
        </w:rPr>
        <w:t xml:space="preserve"> Встроенное нежилое помещение, назначение: нежилое, площадь 557,2 кв.м., этаж 1, адрес объекта: г. Благовещенск, ул. Институтская, д. 2/1, кадастровый номер 28:01:020401:192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8 376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осемь миллионов триста семьдесят шесть тысяч) рублей 00 копеек, в том числе НДС (Отчет об оценке имущества от 17.10.2022 г.  № 7924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10%, от начальной цены объекта, что составляет – 837 600 (восемьсот тридцать семь тысяч шестьсот) рублей (без НДС), которая должна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п. Мухи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                          г. Благовещенск, п. Мухинка, земельный участок расположен в южной части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1 008 000 (один миллион восемь) тысяч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920 000 (девятьсот двадцать тысяч) рублей, в том числе НДС (Отчет об оценке имущества от 17.10.2022 г.  № 7926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6 000 (сорок шесть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10%, от начальной цены объекта, что составляет –         92 000 (девяносто две тысячи) 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0"/>
      <w:r>
        <w:rPr>
          <w:rFonts w:cs="Times New Roman" w:ascii="Times New Roman" w:hAnsi="Times New Roman"/>
          <w:sz w:val="24"/>
          <w:szCs w:val="24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1 на торги выставлялся три раза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2 на торги не выставлял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3 на торги выставлялся четыре раза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4 на торги выставлялся шест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5 на торги выставлялся шесть раз, торги признаны не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07 марта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03 апрел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5 апрел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   07 апрел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4"/>
          <w:lang w:val="ru-RU" w:eastAsia="en-US"/>
        </w:rPr>
      </w:pPr>
      <w:r>
        <w:rPr>
          <w:rFonts w:eastAsia="Times New Roman"/>
          <w:sz w:val="24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sz w:val="24"/>
          <w:lang w:val="ru-RU" w:eastAsia="en-US"/>
        </w:rPr>
      </w:pPr>
      <w:r>
        <w:rPr>
          <w:rFonts w:eastAsia="Times New Roman"/>
          <w:b/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>. Порядок, форма подачи заявок 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а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/>
          <w:sz w:val="24"/>
          <w:szCs w:val="24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</w:t>
            </w:r>
            <w:r>
              <w:rPr>
                <w:sz w:val="24"/>
              </w:rPr>
              <w:t xml:space="preserve">  Комитета</w:t>
            </w:r>
            <w:r>
              <w:rPr>
                <w:sz w:val="24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2-27T14:39:00Z</cp:lastPrinted>
  <dcterms:modified xsi:type="dcterms:W3CDTF">2023-02-27T08:17:00Z</dcterms:modified>
  <cp:revision>173</cp:revision>
  <dc:subject/>
  <dc:title/>
</cp:coreProperties>
</file>